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 fil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S307.INT     TDS2020 ANS Forth version  3.07    in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S307.MOT     TDS2020 ANS Forth version  3.07    in Motorola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S307A.INT    Alternative Forth ROM      3.07A   in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S307A.MOT    Alternative Forth ROM      3.07A   in Motorola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are images in PROM programmer format of TDS2020 A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. You can make a new Forth ROM by downloading the appropriat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programmer (for example using the F12 key in TDS-PC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represents 4000 (hex) bytes of microprocessor code. Plac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27C128 EPROM:          whole device     from address (hex) 0000 to 3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n a TDS2020DV piggy-back board on the TDS202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27C256 EPROM:          top    of device from address (hex) 4000 to 7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n a TDS2020DV piggy-back board on the TDS202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8/532 microprocessor: bottom of device from address (hex) 0000 to 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